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allace High School Senior Project Due Dat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2010-2011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>First Semester-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er 10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a of Interest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ember 17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ulty Mentor Assign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er 7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ment of Intent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er 11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– 1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earch Week – computer la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er 1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sis Statement and Topics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ober 29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Interview Summary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Interview Summary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9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Draft of Research Paper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ember 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– 3</w:t>
            </w:r>
            <w:r>
              <w:rPr>
                <w:rFonts w:cs="Comic Sans MS" w:ascii="Comic Sans MS" w:hAnsi="Comic Sans MS"/>
                <w:vertAlign w:val="superscript"/>
              </w:rPr>
              <w:t>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er Editing of Research Pap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ember 17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  <w:r>
              <w:rPr>
                <w:rFonts w:cs="Comic Sans MS" w:ascii="Comic Sans MS" w:hAnsi="Comic Sans MS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Draft of Research Paper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14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Draft of Research Paper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2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10 hour Project check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Second Semester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 4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tor/Mentee Agreement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 1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ond 10 hour Project 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ruary 2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st 5 hour Job Shadowing 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1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er of Introduction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1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rd 10 hour Project 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2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ond 5 hour Job Shadowing 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4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me d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4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– 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ing Power-Points – computer lab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22</w:t>
            </w:r>
            <w:r>
              <w:rPr>
                <w:rFonts w:cs="Comic Sans MS" w:ascii="Comic Sans MS" w:hAnsi="Comic Sans MS"/>
                <w:vertAlign w:val="superscript"/>
              </w:rPr>
              <w:t>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5 hour Job Shadowing 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2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– May 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Presentation in cla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29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10 hour Project che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29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folios due – Projects complet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6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tion Da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9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f-Reflection Da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56:00Z</dcterms:created>
  <dc:creator>tpagel</dc:creator>
  <dc:description/>
  <cp:keywords/>
  <dc:language>en-US</dc:language>
  <cp:lastModifiedBy>tpagel</cp:lastModifiedBy>
  <cp:lastPrinted>2010-08-31T10:36:00Z</cp:lastPrinted>
  <dcterms:modified xsi:type="dcterms:W3CDTF">2010-08-31T17:56:00Z</dcterms:modified>
  <cp:revision>1</cp:revision>
  <dc:subject/>
  <dc:title>Wallace High School Senior Project Due Dates</dc:title>
</cp:coreProperties>
</file>